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от 29.12.2020 г.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4 «О  бюджете  Треневск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Милле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и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443"/>
        <w:gridCol w:w="1984"/>
        <w:gridCol w:w="1560"/>
        <w:gridCol w:w="1636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2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20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3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3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3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5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5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6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6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28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28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5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6001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5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6001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5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4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49999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49999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53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37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70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5"/>
      <w:gridCol w:w="7443"/>
      <w:gridCol w:w="1984"/>
      <w:gridCol w:w="1560"/>
      <w:gridCol w:w="1636"/>
    </w:tblGrid>
    <w:tr>
      <w:trPr/>
      <w:tc>
        <w:tcPr>
          <w:tcW w:w="3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7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781" w:leader="none"/>
        <w:tab w:val="right" w:pos="155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29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1-12-16T07:46:00Z</dcterms:modified>
  <cp:revision>3</cp:revision>
  <dc:subject/>
  <dc:title>«Приложение 5</dc:title>
</cp:coreProperties>
</file>