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не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брания депутатов от 26.12.2023 г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5 «О  бюджете  Тренев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42"/>
        <w:gridCol w:w="1261"/>
        <w:gridCol w:w="1376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8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4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- налоговым резидентом Российской Федерации в виде дивидендов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5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5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2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3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3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6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2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2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20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0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1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1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63,7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6797"/>
      <w:gridCol w:w="1836"/>
      <w:gridCol w:w="1450"/>
      <w:gridCol w:w="1519"/>
    </w:tblGrid>
    <w:tr>
      <w:trPr/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6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4-11-18T11:43:00Z</dcterms:modified>
  <cp:revision>19</cp:revision>
  <dc:subject/>
  <dc:title>«Приложение 5</dc:title>
</cp:coreProperties>
</file>