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1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решению Собрания депутатов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еневского сельского поселения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Собрания депутатов от 26.12.2023 г. 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№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105 «О  бюджете  Треневского 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ельского поселения Миллер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 и плановый период 2025 и 2026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рене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реневского се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поселения Миллеровского района на 2024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бюджета Треневского сельского поселения Миллер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7442"/>
        <w:gridCol w:w="1261"/>
        <w:gridCol w:w="1376"/>
        <w:gridCol w:w="1440"/>
      </w:tblGrid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903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72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043,1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1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23,6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1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3,6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5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3,6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20 01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30 01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- налоговым резидентом Российской Федерации в виде дивидендов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1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6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86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259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95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165,7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1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1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9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72,6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35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5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6,3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35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6,3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3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0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16,3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3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0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16,3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,7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00 01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7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20 01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7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5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5,6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,6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,6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,6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6 00000 00 0000 00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00 02 0000 14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20 02 0000 14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524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65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120,6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524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65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120,6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03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1,3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0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76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1,3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1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76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1,3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2 0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6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2 1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6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,3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,1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1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,1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0000 0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0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1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ДОХОД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427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8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63,7</w:t>
            </w:r>
          </w:p>
        </w:tc>
      </w:tr>
    </w:tbl>
    <w:p>
      <w:pPr>
        <w:pStyle w:val="Normal"/>
        <w:jc w:val="right"/>
        <w:rPr/>
      </w:pPr>
      <w:r>
        <w:rPr/>
        <w:t>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0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01"/>
      <w:gridCol w:w="6797"/>
      <w:gridCol w:w="1836"/>
      <w:gridCol w:w="1450"/>
      <w:gridCol w:w="1519"/>
    </w:tblGrid>
    <w:tr>
      <w:trPr/>
      <w:tc>
        <w:tcPr>
          <w:tcW w:w="2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1</w:t>
          </w:r>
        </w:p>
      </w:tc>
      <w:tc>
        <w:tcPr>
          <w:tcW w:w="67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2</w:t>
          </w:r>
        </w:p>
      </w:tc>
      <w:tc>
        <w:tcPr>
          <w:tcW w:w="18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3</w:t>
          </w:r>
        </w:p>
      </w:tc>
      <w:tc>
        <w:tcPr>
          <w:tcW w:w="14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4</w:t>
          </w:r>
        </w:p>
      </w:tc>
      <w:tc>
        <w:tcPr>
          <w:tcW w:w="15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8:00:00Z</dcterms:created>
  <dc:creator>Топольсков Роман Александрович</dc:creator>
  <dc:description/>
  <cp:keywords/>
  <dc:language>en-US</dc:language>
  <cp:lastModifiedBy>Пользователь</cp:lastModifiedBy>
  <cp:lastPrinted>2018-11-08T09:13:00Z</cp:lastPrinted>
  <dcterms:modified xsi:type="dcterms:W3CDTF">2024-12-16T09:00:00Z</dcterms:modified>
  <cp:revision>20</cp:revision>
  <dc:subject/>
  <dc:title>«Приложение 5</dc:title>
</cp:coreProperties>
</file>