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24 г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4 «О  бюджете  Трене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5 год и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5 год и на плановый период 2026 и 2027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5 год и на плановый период 2026 и 2027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30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0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0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04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57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7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7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7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5-05-14T08:54:00Z</dcterms:modified>
  <cp:revision>15</cp:revision>
  <dc:subject/>
  <dc:title/>
</cp:coreProperties>
</file>