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 </w:t>
      </w:r>
      <w:r>
        <w:rPr>
          <w:b/>
        </w:rPr>
        <w:t>ТРЕН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9"/>
        <w:gridCol w:w="3652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б отчете об исполнении бюджета Треневского сельского поселения Миллеровского района за 2024 год</w:t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spacing w:lineRule="auto" w:line="360"/>
              <w:ind w:left="-142" w:firstLine="14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инято Собранием депутатов                            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«  25  » апреля 2025 года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оответствии с Бюджетным кодексом Российской Федерации и Решением Собрания депутатов Треневского сельского поселения от 25.11.2021г. № 8 «Об утверждении Положения о бюджетном процессе в Треневского сельского поселения», Собрание депутатов Треневского 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1. Утвердить отчет об исполнении бюджета Треневского  сельского поселения Миллеровского района за 2024 год по доходам в сумме 12 586,8 тыс. рублей, расходам в сумме 12 755,4 тыс. рублей с превышением расходов над доходами (дефицит бюджета Треневского сельского поселения Миллеровского района) в сумме  168,6 тыс. рублей и со следующими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) по доходам бюджета Треневского сельского поселения</w:t>
      </w:r>
      <w:r>
        <w:rPr>
          <w:sz w:val="28"/>
        </w:rPr>
        <w:t xml:space="preserve"> Миллеровского района</w:t>
      </w:r>
      <w:r>
        <w:rPr>
          <w:sz w:val="28"/>
          <w:szCs w:val="28"/>
        </w:rPr>
        <w:t xml:space="preserve"> по кодам классификации доходов бюджетов за 2024 год согласно приложению 1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2) по расходам бюджета Треневского сельского поселения Миллеровского района по ведомственной структуре расходов бюджета Треневского сельского поселения Миллеровского района за 2024 год согласно приложению 2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3) по расходам бюджета Треневского сельского поселения Миллеровского район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) по источникам финансирования дефицита бюджета Треневского сельского поселения </w:t>
      </w:r>
      <w:r>
        <w:rPr>
          <w:sz w:val="28"/>
        </w:rPr>
        <w:t xml:space="preserve">Миллеровского района </w:t>
      </w:r>
      <w:r>
        <w:rPr>
          <w:sz w:val="28"/>
          <w:szCs w:val="28"/>
        </w:rPr>
        <w:t>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остоянную комиссию по экономической реформе, бюджету, налогам и собственности (председатель Кирбабина Н.Н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 Настоящее решение вступает в силу со дня его опубликования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                                                А.Н. Пономарев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п. Долотинк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« 25 » апреля 2025 год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№ </w:t>
      </w:r>
      <w:r>
        <w:rPr>
          <w:sz w:val="28"/>
          <w:szCs w:val="24"/>
        </w:rPr>
        <w:t>155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3:00Z</dcterms:created>
  <dc:creator>Лысенко Л.Д.</dc:creator>
  <dc:description/>
  <cp:keywords/>
  <dc:language>en-US</dc:language>
  <cp:lastModifiedBy>Пользователь</cp:lastModifiedBy>
  <cp:lastPrinted>2025-04-22T10:58:00Z</cp:lastPrinted>
  <dcterms:modified xsi:type="dcterms:W3CDTF">2025-04-22T07:59:00Z</dcterms:modified>
  <cp:revision>27</cp:revision>
  <dc:subject/>
  <dc:title>Проект</dc:title>
</cp:coreProperties>
</file>