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5.12.2024 г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4 «О  бюджете  Трене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5 год и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5 год и на плановый период 2026 и 2027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5 год и на плановый период 2026 и 2027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267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18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8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8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8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4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49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1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6,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5-07-21T08:13:00Z</dcterms:modified>
  <cp:revision>18</cp:revision>
  <dc:subject/>
  <dc:title/>
</cp:coreProperties>
</file>