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к решению Собрания депутатов Треневского сельского поселения Миллеровского района по вопросу  решения «Об отчете об исполнении  бюджета Треневского сельского поселения Миллеровского район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за 2024 год»</w:t>
      </w:r>
    </w:p>
    <w:p>
      <w:pPr>
        <w:pStyle w:val="Heading1"/>
        <w:spacing w:lineRule="auto" w:line="23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исполнения  бюджета Треневского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сельского поселения Миллеровского района</w:t>
      </w:r>
    </w:p>
    <w:p>
      <w:pPr>
        <w:pStyle w:val="Normal"/>
        <w:spacing w:lineRule="auto" w:line="232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32"/>
        <w:ind w:firstLine="709"/>
        <w:jc w:val="both"/>
        <w:rPr/>
      </w:pPr>
      <w:r>
        <w:rPr>
          <w:b w:val="false"/>
          <w:szCs w:val="28"/>
        </w:rPr>
        <w:t>Годовой отчет об исполнении бюджета Треневского сельского поселения Миллеровского района за 2024 год подготовлен сектором экономики и финансов Администрации Треневского сельского поселения в соответствии с требованиями, установленными Бюджетным кодексом Российской Федерации, решением Собрания депутатов Треневского сельского поселения от 25.11.2021 г № 8 «Об утверждении Положения о бюджетном процессе в Треневском сельском поселении», в соответствии с требованиями 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от 28.12.2010 № 191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временно с годовым отчетом об исполнении бюджета Треневского сельского поселения Миллеровского района пред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брания депутатов  Треневского сельского поселения об исполнении бюджета Треневского сельского поселения Миллеровского района за отчетны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ая записка к решению Собрания депутатов Треневского сельского поселения об исполнении бюджета Треневского сельского поселения Миллеровского района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бюджетная отчетность, предусмотренная бюджетным законодательством Российской Федерации для органа, организующего исполнение бюджета Треневского сельского поселения Миллеровск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бюджетная отчетность, предусмотренная бюджетным законодательством Российской Федерации для органа, организующего исполнение бюджета Миллеровского района, уполномоченного на формирование бюджетной отчетности об исполнении консолидированного бюджета Треневского сельского поселения Миллер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четы об использовании бюджетных ассигнований резервного фонда Администрации Треневского сельского поселения, о предоставлении и погашении бюджетных кредитов, о состоянии муниципального долга  Треневского сельского поселения на начало и конец отчетного финансового года, об исполнении приложений к решению Собрания депутатов Треневского сельского поселения о бюджете Треневского сельского поселения Миллеровского района за отчетны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Собрания депутатов Треневского сельского поселения «Об отчете об исполнении бюджета  Треневского сельского поселения Миллеровского района за 2024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Heading1"/>
        <w:spacing w:lineRule="auto" w:line="232"/>
        <w:ind w:firstLine="709"/>
        <w:jc w:val="both"/>
        <w:rPr/>
      </w:pPr>
      <w:r>
        <w:rPr>
          <w:b w:val="false"/>
          <w:szCs w:val="28"/>
        </w:rPr>
        <w:t>- доходы бюджета Треневского сельского поселения Миллеровского района по кодам классификации доходов бюджетов за 202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расходы бюджета Треневского сельского поселения Миллеровского района по ведомственной структуре  расходов бюджета Треневского сельского поселения Миллеровского района за 2024 г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расходы бюджета Треневского сельского поселения Миллеровского района по разделам и подразделам классификации расходов бюджетов за 2024 г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точники финансирования дефицита бюджета Треневского сельского поселения Миллеровского </w:t>
      </w:r>
      <w:r>
        <w:rPr>
          <w:sz w:val="28"/>
          <w:szCs w:val="28"/>
        </w:rPr>
        <w:t>района по кодам классификации источников финансирования дефицитов бюджетов за 2024 год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 бюджета Треневского сельского поселения  Миллеровского района за 2024 год принят Финансовым управлением Миллеровского района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Треневского сельского поселения  Миллеровского района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организации бюджетного процесса в Треневском сельском поселении за 2024 год учтены изменения федерального бюджетного и налогового законодательства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Исполнение бюджета Треневского сельского поселения Миллеровского района за 2024 год составило: </w:t>
      </w:r>
      <w:r>
        <w:rPr>
          <w:sz w:val="28"/>
        </w:rPr>
        <w:t xml:space="preserve">по доходам в сумме </w:t>
      </w:r>
      <w:r>
        <w:rPr>
          <w:b/>
          <w:sz w:val="28"/>
        </w:rPr>
        <w:t>12 586,8 тыс. рублей,</w:t>
      </w:r>
      <w:r>
        <w:rPr>
          <w:sz w:val="28"/>
        </w:rPr>
        <w:t xml:space="preserve"> расходам в сумме</w:t>
      </w:r>
      <w:r>
        <w:rPr>
          <w:b/>
          <w:sz w:val="28"/>
        </w:rPr>
        <w:t xml:space="preserve"> 12 755,4 тыс. рублей</w:t>
      </w:r>
      <w:r>
        <w:rPr>
          <w:sz w:val="28"/>
        </w:rPr>
        <w:t xml:space="preserve"> с превышением расходов над доходами (дефицит бюджета Треневского сельского поселения Миллеровского района) в сумме </w:t>
      </w:r>
      <w:r>
        <w:rPr>
          <w:b/>
          <w:sz w:val="28"/>
        </w:rPr>
        <w:t xml:space="preserve"> 168,6 тыс. рублей. 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ходы   бюджета Треневского сельского поселения Миллеровского района исполнены на 101,3 процент к плану, расходы исполнены в объеме 99,2 процентов бюджетных назначени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8"/>
          <w:szCs w:val="28"/>
        </w:rPr>
        <w:t>Основные показатели бюджета Треневского сельского поселения Миллеровского района за 2024 год характеризуются следующими данными: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0"/>
        <w:jc w:val="right"/>
        <w:rPr/>
      </w:pPr>
      <w:r>
        <w:rPr>
          <w:sz w:val="28"/>
          <w:szCs w:val="28"/>
        </w:rPr>
        <w:t xml:space="preserve">( тыс. </w:t>
      </w:r>
      <w:r>
        <w:rPr/>
        <w:t>руб.)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753"/>
        <w:gridCol w:w="2126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 2023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Темп снижения (-),роста (+), в процентах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92,8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86,8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-4,8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8,6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62,5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4,1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4,3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3,5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Дотация на выравнивание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76,8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76,8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48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5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-3,8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Треневского сельского поселения Миллеровского района  осуществлялось на основе решения Собрания депутатов Треневского сельского поселения  от 26.12.2023 года № 105 «О бюджете Треневского сельского поселения Миллеровского района на 2024 год и плановый период 2025 и 2026 годов»</w:t>
      </w:r>
      <w:r>
        <w:rPr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с учетом изменений и дополнений, а также в соответствии с федеральными и областными нормативными правовыми актами, регламентирующими бюджетный процесс.</w:t>
      </w:r>
    </w:p>
    <w:p>
      <w:pPr>
        <w:pStyle w:val="Normal"/>
        <w:ind w:firstLine="708"/>
        <w:jc w:val="both"/>
        <w:rPr>
          <w:spacing w:val="-6"/>
          <w:w w:val="104"/>
          <w:sz w:val="28"/>
          <w:szCs w:val="28"/>
        </w:rPr>
      </w:pPr>
      <w:r>
        <w:rPr>
          <w:spacing w:val="-6"/>
          <w:w w:val="104"/>
          <w:sz w:val="28"/>
          <w:szCs w:val="28"/>
        </w:rPr>
        <w:t>Налоговые и неналоговые доходы бюджета Треневского сельского поселения Миллеровского района исполнены за  2024 год в сумме 5 062,5 тыс. рублей, что на 413,9 тыс. рублей или на 8,9 процента выше аналогичного показателя прошлого года, при этом исполнение плановых назначений 2024 года составило 101,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за 2024 год составили  7 524,3 тыс. рублей, при этом исполнение плановых назначений составило – 100,0 процентов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тация бюджетам поселений на выравнивание уровня бюджетной обеспеченности – 7 30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 – 144,6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венции бюджетам поселений на выполнение передаваемых полномочий субъектов Российской Федерации – 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ые межбюджетные трансферты – 76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ходы бюджета Треневского сельского поселения Миллеровского района исполнены в сумме 12 755,4 тыс. рублей или на 99,2 процента к плановым назначениям.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исполнения бюджета Треневского сельского поселения Миллеровского района сложился дефицит в сумме 168,6 тыс. рублей.</w:t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о-целевой метод бюджетного планирова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Бюджет Треневского сельского поселения Миллеровского района на  2024 год был сформирован и исполнен на основе программно-целевого метода бюджетного планирования. На реализацию 9  муниципальных долгосрочных целевых программ направлено 12 544,2 тыс. рублей или 98,3 процента расходов  бюджета Треневского сельского поселения Миллеровского район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асходы бюджета Треневского сельского поселения Миллеровского района по данному разделу исполнены в сумме 7 133,4 тыс. рублей или  99,3  процента к плану отчетного период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Расходы по подразделу </w:t>
      </w:r>
      <w:r>
        <w:rPr>
          <w:i/>
          <w:szCs w:val="28"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i/>
          <w:szCs w:val="28"/>
        </w:rPr>
        <w:t>»</w:t>
      </w:r>
      <w:r>
        <w:rPr>
          <w:szCs w:val="28"/>
        </w:rPr>
        <w:t xml:space="preserve">  исполнены в сумме 7 080,2 тыс. рублей или  99,3 процента к плану 2024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Администрации Треневского сельского поселения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финансирование расходов связано с неполным использованием средств по статьям материальных затрат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о подразделу </w:t>
      </w:r>
      <w:r>
        <w:rPr>
          <w:i/>
          <w:sz w:val="28"/>
          <w:szCs w:val="28"/>
        </w:rPr>
        <w:t xml:space="preserve">«Обеспечение деятельности финансовых, налоговых и таможенных органов и органов финансового (финансово-бюджетного) надзора» </w:t>
      </w:r>
      <w:r>
        <w:rPr>
          <w:sz w:val="28"/>
          <w:szCs w:val="28"/>
        </w:rPr>
        <w:t>исполнены в сумме 33,2 тыс. рублей и направлены: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- 33,2 тыс. 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 </w:t>
      </w:r>
      <w:r>
        <w:rPr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исполнены в сумме 20,0 тыс. рублей и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платежи – 20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Треневского сельского поселения Миллеровского района по данному разделу исполнены в сумме 144,6 тыс. рублей, что составляет 100,0 процентов к плану 2024 года. Данные средства направлены на содержание инспектора  военно – учетного стола   Треневского сельского поселения.</w:t>
      </w:r>
    </w:p>
    <w:p>
      <w:pPr>
        <w:pStyle w:val="Normal"/>
        <w:spacing w:lineRule="auto" w:line="23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rPr>
          <w:szCs w:val="28"/>
        </w:rPr>
      </w:pPr>
      <w:r>
        <w:rPr>
          <w:szCs w:val="28"/>
        </w:rPr>
        <w:t>Раздел «Жилищно-коммунальное хозяйство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tabs>
          <w:tab w:val="clear" w:pos="708"/>
          <w:tab w:val="left" w:pos="6237" w:leader="none"/>
        </w:tabs>
        <w:rPr>
          <w:szCs w:val="28"/>
        </w:rPr>
      </w:pPr>
      <w:r>
        <w:rPr>
          <w:szCs w:val="28"/>
        </w:rPr>
        <w:t>Расходы  бюджета Треневского сельского поселения Миллеровского района  по данному подразделу профинансированы в сумме 239,5 тыс. рублей, что составляет 80,3 процента к плану 2024 года.</w:t>
      </w:r>
    </w:p>
    <w:p>
      <w:pPr>
        <w:pStyle w:val="TextBodyIndent"/>
        <w:widowControl w:val="false"/>
        <w:ind w:firstLine="709"/>
        <w:jc w:val="both"/>
        <w:rPr/>
      </w:pPr>
      <w:r>
        <w:rPr>
          <w:szCs w:val="28"/>
        </w:rPr>
        <w:t xml:space="preserve">Расходы бюджета Треневского сельского поселения Миллеровского района по подразделу </w:t>
      </w:r>
      <w:r>
        <w:rPr>
          <w:i/>
          <w:szCs w:val="28"/>
        </w:rPr>
        <w:t>«Благоустройство»</w:t>
      </w:r>
      <w:r>
        <w:rPr>
          <w:szCs w:val="28"/>
        </w:rPr>
        <w:t xml:space="preserve"> составили  239,5 тыс. рублей или 80,3 процента к плану 2024 года. Данные средства направлены:</w:t>
      </w:r>
    </w:p>
    <w:p>
      <w:pPr>
        <w:pStyle w:val="2"/>
        <w:widowControl w:val="false"/>
        <w:ind w:firstLine="709"/>
        <w:rPr>
          <w:sz w:val="32"/>
          <w:szCs w:val="28"/>
        </w:rPr>
      </w:pPr>
      <w:r>
        <w:rPr>
          <w:bCs/>
          <w:color w:val="000000"/>
        </w:rPr>
        <w:t xml:space="preserve">- на ремонт и содержание сетей уличного освещения – </w:t>
      </w:r>
      <w:r>
        <w:rPr>
          <w:szCs w:val="28"/>
        </w:rPr>
        <w:t>70,2 тыс. рублей;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>- на оплату за уличное освещение – 127,6 тыс. рублей;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>- на  организацию и содержание мест захоронения – 30,7 тыс. рублей;</w:t>
      </w:r>
    </w:p>
    <w:p>
      <w:pPr>
        <w:pStyle w:val="2"/>
        <w:widowControl w:val="false"/>
        <w:ind w:firstLine="709"/>
        <w:rPr>
          <w:szCs w:val="28"/>
        </w:rPr>
      </w:pPr>
      <w:r>
        <w:rPr>
          <w:szCs w:val="28"/>
        </w:rPr>
        <w:t>- на отлов бездомных животных- 11,0 тыс. 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«Образование»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widowControl w:val="false"/>
        <w:tabs>
          <w:tab w:val="clear" w:pos="708"/>
          <w:tab w:val="left" w:pos="6237" w:leader="none"/>
        </w:tabs>
        <w:rPr>
          <w:szCs w:val="28"/>
        </w:rPr>
      </w:pPr>
      <w:r>
        <w:rPr>
          <w:szCs w:val="28"/>
        </w:rPr>
        <w:t>Расходы  бюджета Треневского сельского поселения Миллеровского района  по данному подразделу профинансированы в сумме 16,5 тыс. рублей, что составляет 100,0 процентов к плану 2024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рофессиональную подготовку, переподготовку и повышение квалификации было израсходовано – 16,5 тыс. руб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</w:t>
      </w:r>
      <w:r>
        <w:rPr>
          <w:b/>
          <w:bCs/>
          <w:sz w:val="28"/>
          <w:szCs w:val="28"/>
        </w:rPr>
        <w:t>ел «Культура, кинематография, средства массовой информации»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widowControl w:val="false"/>
        <w:ind w:firstLine="709"/>
        <w:rPr/>
      </w:pPr>
      <w:r>
        <w:rPr>
          <w:szCs w:val="28"/>
        </w:rPr>
        <w:t>Расходы бюджета  Треневского сельского поселения Миллеровского района  исполнены в сумме  4 890,9 тыс. рублей или  100,0 процентов к бюджетным назначениям отчетного периода.</w:t>
      </w:r>
    </w:p>
    <w:p>
      <w:pPr>
        <w:pStyle w:val="2"/>
        <w:widowControl w:val="false"/>
        <w:ind w:firstLine="709"/>
        <w:rPr>
          <w:szCs w:val="28"/>
        </w:rPr>
      </w:pPr>
      <w:r>
        <w:rPr>
          <w:szCs w:val="28"/>
        </w:rPr>
        <w:t>В том числе профинансированы расходы на:</w:t>
      </w:r>
    </w:p>
    <w:p>
      <w:pPr>
        <w:pStyle w:val="2"/>
        <w:widowControl w:val="false"/>
        <w:rPr>
          <w:szCs w:val="28"/>
        </w:rPr>
      </w:pPr>
      <w:r>
        <w:rPr>
          <w:szCs w:val="28"/>
        </w:rPr>
        <w:t>- на создание условий для организации досуга и обеспечения услугами организаций культуры в сумме 4 857,5 тыс. рублей.</w:t>
      </w:r>
    </w:p>
    <w:p>
      <w:pPr>
        <w:pStyle w:val="2"/>
        <w:widowControl w:val="false"/>
        <w:ind w:firstLine="709"/>
        <w:rPr/>
      </w:pPr>
      <w:r>
        <w:rPr>
          <w:szCs w:val="28"/>
        </w:rPr>
        <w:t xml:space="preserve">Расходы бюджета Треневского сельского поселения Миллеровского района по подразделу </w:t>
      </w:r>
      <w:r>
        <w:rPr>
          <w:i/>
          <w:szCs w:val="28"/>
        </w:rPr>
        <w:t>«</w:t>
      </w:r>
      <w:r>
        <w:rPr>
          <w:bCs/>
          <w:i/>
          <w:color w:val="000000"/>
          <w:szCs w:val="28"/>
        </w:rPr>
        <w:t>Другие вопросы в области культуры, кинематографии»</w:t>
      </w:r>
      <w:r>
        <w:rPr>
          <w:bCs/>
          <w:color w:val="000000"/>
          <w:szCs w:val="28"/>
        </w:rPr>
        <w:t xml:space="preserve"> составили 33,4 тыс. рублей или 100,0 процентов к плану 2024 года и использованы:</w:t>
      </w:r>
    </w:p>
    <w:p>
      <w:pPr>
        <w:pStyle w:val="2"/>
        <w:widowControl w:val="false"/>
        <w:rPr>
          <w:szCs w:val="28"/>
        </w:rPr>
      </w:pPr>
      <w:r>
        <w:rPr>
          <w:bCs/>
          <w:color w:val="000000"/>
          <w:szCs w:val="28"/>
        </w:rPr>
        <w:t>- на 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 и спортивных мероприятий поселения</w:t>
      </w:r>
      <w:r>
        <w:rPr>
          <w:szCs w:val="28"/>
        </w:rPr>
        <w:t>– 33,4 тыс. рублей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 «Социальная политика»</w:t>
      </w:r>
    </w:p>
    <w:p>
      <w:pPr>
        <w:pStyle w:val="TextBody"/>
        <w:widowControl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Расходы бюджета Треневского сельского поселения Миллеровского района  исполнены в сумме 330,5 тыс. рублей или 100,0 процентов к бюджетным назначениям отчетного периода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Расходы по подразделу </w:t>
      </w:r>
      <w:r>
        <w:rPr>
          <w:i/>
          <w:szCs w:val="28"/>
        </w:rPr>
        <w:t>«Пенсионное обеспечение»</w:t>
      </w:r>
      <w:r>
        <w:rPr>
          <w:szCs w:val="28"/>
        </w:rPr>
        <w:t xml:space="preserve"> составили 100,0 тыс. рублей или 100,0 процентов к плану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Данные средства направлены на выплату государственной пенсии за выслугу лет лицам, замещавшим муниципальные должности и должности муниципальной службы Треневского сельского поселения в соответствии с решением Собрания депутатов Треневского сельского поселения от 23.09.2016 № 156 «О принятии Положения о государственной пенсии за выслугу лет лицам, замещавшим муниципальные должности и должности муниципальной службы в муниципальном образовании «Треневское сельское поселение»».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Дефицит  бюджета Треневского сельского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Миллеровск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Бюджет  Треневского сельского поселения Миллеровского  района  исполнен с превышением расходов над доходами (дефицит) в сумме  168,6 тыс. рубле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ведующий сектором экономики и финансов</w:t>
      </w:r>
      <w:r>
        <w:rPr/>
        <w:t xml:space="preserve">                               </w:t>
      </w:r>
      <w:r>
        <w:rPr>
          <w:sz w:val="28"/>
        </w:rPr>
        <w:t xml:space="preserve">О.В. Сульженко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Статьи закона"/>
    <w:basedOn w:val="Normal"/>
    <w:qFormat/>
    <w:pPr>
      <w:jc w:val="both"/>
    </w:pPr>
    <w:rPr>
      <w:b/>
      <w:sz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38:00Z</dcterms:created>
  <dc:creator>Unknown User</dc:creator>
  <dc:description/>
  <cp:keywords/>
  <dc:language>en-US</dc:language>
  <cp:lastModifiedBy>Пользователь</cp:lastModifiedBy>
  <cp:lastPrinted>2017-04-28T15:06:00Z</cp:lastPrinted>
  <dcterms:modified xsi:type="dcterms:W3CDTF">2025-04-03T12:43:00Z</dcterms:modified>
  <cp:revision>40</cp:revision>
  <dc:subject/>
  <dc:title>«Об итогах социально-экономического развития Ростовской          области   за I квартал 2001 года»</dc:title>
</cp:coreProperties>
</file>