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ТРЕН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"/>
        <w:gridCol w:w="365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 отчете об исполнении бюджета Треневского сельского поселения Миллеровского района за 2024 год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spacing w:lineRule="auto" w:line="360"/>
              <w:ind w:left="-142" w:firstLine="14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нято Собранием депутатов                             </w:t>
            </w:r>
          </w:p>
        </w:tc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«    » апреля 2025 года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 Бюджетным кодексом Российской Федерации и Решением Собрания депутатов Треневского сельского поселения от 25.11.2021г. № 8 «Об утверждении Положения о бюджетном процессе в Треневского сельского поселения», Собрание депутатов Треневского 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1. Утвердить отчет об исполнении бюджета Треневского  сельского поселения Миллеровского района за 2024 год по доходам в сумме 12 586,8 тыс. рублей, расходам в сумме 12 755,4 тыс. рублей с превышением расходов над доходами (дефицит бюджета Треневского сельского поселения Миллеровского района) в сумме  168,6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по доходам бюджета Треневского сельского поселения</w:t>
      </w:r>
      <w:r>
        <w:rPr>
          <w:sz w:val="28"/>
        </w:rPr>
        <w:t xml:space="preserve"> Миллеровского района</w:t>
      </w:r>
      <w:r>
        <w:rPr>
          <w:sz w:val="28"/>
          <w:szCs w:val="28"/>
        </w:rPr>
        <w:t xml:space="preserve"> по кодам классификации доходов бюджетов за 2024 год согласно приложению 1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2) по расходам бюджета Треневского сельского поселения Миллеровского района по ведомственной структуре расходов бюджета Треневского сельского поселения Миллеровского района за 2024 год согласно приложению 2 к настоящему решению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3) по расходам бюджета Треневского сельского поселения Миллер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бюджета Треневского сельского поселения </w:t>
      </w:r>
      <w:r>
        <w:rPr>
          <w:sz w:val="28"/>
        </w:rPr>
        <w:t xml:space="preserve">Миллеровского района </w:t>
      </w:r>
      <w:r>
        <w:rPr>
          <w:sz w:val="28"/>
          <w:szCs w:val="28"/>
        </w:rPr>
        <w:t>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 и собственности (председатель Кирбабина Н.Н.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опубликован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еневского сельского поселения                                                А.Н. Пономарев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п. Долотинк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     » апреля 2025 год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№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Лысенко Л.Д.</dc:creator>
  <dc:description/>
  <cp:keywords/>
  <dc:language>en-US</dc:language>
  <cp:lastModifiedBy>Пользователь</cp:lastModifiedBy>
  <cp:lastPrinted>2024-04-26T07:56:00Z</cp:lastPrinted>
  <dcterms:modified xsi:type="dcterms:W3CDTF">2025-04-03T08:56:00Z</dcterms:modified>
  <cp:revision>26</cp:revision>
  <dc:subject/>
  <dc:title>Проект</dc:title>
</cp:coreProperties>
</file>