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апреля 2015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Развитие транспортной системы»                 за 2014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sz w:val="28"/>
          <w:szCs w:val="28"/>
        </w:rPr>
        <w:t>Развитие транспортной системы</w:t>
      </w:r>
      <w:r>
        <w:rPr>
          <w:sz w:val="28"/>
        </w:rPr>
        <w:t>»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Cs w:val="28"/>
        </w:rPr>
        <w:t xml:space="preserve">  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 № 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Развитие транспортной системы» за 2014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4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Развитие транспортной системы» в 2014 году предусмотрено 695,3 тыс. рублей. Фактически освоено 692,1 тыс. рублей или 99,5 процентов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Подпрограмма «Развитие транспортной инфраструктуры Треневского сельского по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ое мероприятие «Содержание автомобильных дорог общего пользования местного значения и искусственных сооружений на них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4 года проводились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осстановлению профиля дорог с добавлением нового материала щебеночных, планировка проезжей части гравийных дорог автогрейдером на сумму 692,1 тыс. рублей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Развитие транспортной системы» представлены в приложении №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развитие транспортной системы» за 2014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и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4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4 года реализации муниципальной программы Треневского сельского поселения «Развитие транспортной системы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Развитие транспортной системы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494"/>
        <w:gridCol w:w="1426"/>
        <w:gridCol w:w="1426"/>
        <w:gridCol w:w="1426"/>
        <w:gridCol w:w="1740"/>
        <w:gridCol w:w="2268"/>
        <w:gridCol w:w="1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проблемы, возникшие в ходе реализации мероприя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дпрограмма 1. Развитие транспортной инфраструктуры Трене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местного значения в границах населенных пунктов Треневского сельского поселения и искусственных </w:t>
            </w:r>
          </w:p>
          <w:p>
            <w:pPr>
              <w:pStyle w:val="Normal"/>
              <w:jc w:val="both"/>
              <w:rPr/>
            </w:pPr>
            <w:r>
              <w:rPr/>
              <w:t>сооружений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 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 года проводились работы по восстановлению профиля дорог с добавлением нового материала щебеночных, планировка проезжей части гравийных дорог автогрейдером на сумму 692,1 тыс. рублей;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Развитие транспортной систем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бюджета Миллеровского района, областного бюджета, на реализацию муниципальной программы Треневского сельского поселения                                      «Развитие транспортной системы»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693"/>
        <w:gridCol w:w="3828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транспортной системы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витие транспортной инфраструктуры Трен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Развитие транспортной системы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3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Развитие транспортной системы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местного значения в границах населенных пунктов Треневского сельского поселения, не отвечающих нормативным требованиям, в общей протяженности автомобильных дорог местного значения в границах населенных пунктов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илометров построенных  (реконструированных) и отремонтиро</w:t>
              <w:softHyphen/>
              <w:t>ванных (капитально отремонтирован</w:t>
              <w:softHyphen/>
              <w:t>ных) автомобильных дорог местного значения в границах населенных пунктов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«</w:t>
      </w:r>
      <w:r>
        <w:rPr>
          <w:sz w:val="28"/>
          <w:szCs w:val="28"/>
        </w:rPr>
        <w:t>Развитие транспортной системы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1559"/>
        <w:gridCol w:w="4962"/>
      </w:tblGrid>
      <w:tr>
        <w:trPr>
          <w:trHeight w:val="11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Развитие транспортной системы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3119"/>
        <w:gridCol w:w="2126"/>
        <w:gridCol w:w="418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Развитие транспортной системы</w:t>
      </w:r>
      <w:r>
        <w:rPr>
          <w:bCs/>
          <w:kern w:val="2"/>
          <w:sz w:val="28"/>
          <w:szCs w:val="28"/>
        </w:rPr>
        <w:t>» 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86"/>
        <w:gridCol w:w="1279"/>
        <w:gridCol w:w="1819"/>
        <w:gridCol w:w="1819"/>
        <w:gridCol w:w="1190"/>
        <w:gridCol w:w="496"/>
        <w:gridCol w:w="1020"/>
        <w:gridCol w:w="636"/>
        <w:gridCol w:w="1649"/>
        <w:gridCol w:w="516"/>
        <w:gridCol w:w="1033"/>
        <w:gridCol w:w="46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местного значения в границах населенных пунктов Треневского сельского поселения и искусственных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ооружений на ни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20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16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2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  201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 201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2"/>
        <w:gridCol w:w="1533"/>
        <w:gridCol w:w="1526"/>
        <w:gridCol w:w="1533"/>
        <w:gridCol w:w="1526"/>
        <w:gridCol w:w="1369"/>
        <w:gridCol w:w="1533"/>
        <w:gridCol w:w="1526"/>
        <w:gridCol w:w="129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4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5</w:t>
            </w:r>
          </w:p>
        </w:tc>
      </w:tr>
      <w:tr>
        <w:trPr>
          <w:trHeight w:val="115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1134" w:gutter="0" w:header="0" w:top="964" w:footer="0" w:bottom="51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38:00Z</dcterms:created>
  <dc:creator>Данильченко Н.</dc:creator>
  <dc:description/>
  <cp:keywords/>
  <dc:language>en-US</dc:language>
  <cp:lastModifiedBy>Экономист</cp:lastModifiedBy>
  <cp:lastPrinted>2015-03-18T17:30:00Z</cp:lastPrinted>
  <dcterms:modified xsi:type="dcterms:W3CDTF">2016-07-25T05:30:00Z</dcterms:modified>
  <cp:revision>13</cp:revision>
  <dc:subject/>
  <dc:title/>
</cp:coreProperties>
</file>